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882900</wp:posOffset>
            </wp:positionH>
            <wp:positionV relativeFrom="page">
              <wp:posOffset>1922780</wp:posOffset>
            </wp:positionV>
            <wp:extent cx="1581150" cy="1690370"/>
            <wp:effectExtent l="0" t="0" r="0" b="0"/>
            <wp:wrapSquare wrapText="bothSides"/>
            <wp:docPr id="1" name="Afbeeldin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065655</wp:posOffset>
            </wp:positionH>
            <wp:positionV relativeFrom="page">
              <wp:posOffset>1021715</wp:posOffset>
            </wp:positionV>
            <wp:extent cx="3844925" cy="2694940"/>
            <wp:effectExtent l="0" t="0" r="0" b="0"/>
            <wp:wrapSquare wrapText="bothSides"/>
            <wp:docPr id="2" name="Afbeel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BEAUTY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it gaan we mak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Materia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 tube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Beauty en de indiaan zijn van mijzelf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fa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leuren staalt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rwijder bij gebruik van elke tube het watermerk bij opslaan verander dan niets aan de tub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J</w:t>
      </w:r>
      <w:r>
        <w:rPr>
          <w:sz w:val="32"/>
          <w:szCs w:val="32"/>
        </w:rPr>
        <w:t>e tube blijft dan intac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Gebruikte filter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Zero-Fritillary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FM Tile Tools Blend Embossing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Greg’s Factory Pool Shadow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Unlimited 2.0 Simple Quick Til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~~~~~~~~~~~~~~~~~~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Standard"/>
        <w:jc w:val="center"/>
        <w:rPr/>
      </w:pPr>
      <w:r>
        <w:rPr>
          <w:sz w:val="32"/>
          <w:szCs w:val="32"/>
        </w:rPr>
        <w:t>Installeer je filters indien dit nodig i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Standard"/>
        <w:jc w:val="center"/>
        <w:rPr/>
      </w:pPr>
      <w:r>
        <w:rPr>
          <w:sz w:val="32"/>
          <w:szCs w:val="32"/>
        </w:rPr>
        <w:t>Veel plezier met de les</w:t>
      </w:r>
      <w:r>
        <w:rPr>
          <w:sz w:val="32"/>
          <w:szCs w:val="32"/>
        </w:rPr>
        <w:t>~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~~~~~~~~~~~~~~~~~~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je Alfa afbeelding dupliceer die sluit de originel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We werken op de kopie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Haal twee mooie kleuren uit je tub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ichte kleur voor en de donkere acht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er verloop zonnestraal va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169160</wp:posOffset>
            </wp:positionH>
            <wp:positionV relativeFrom="page">
              <wp:posOffset>2207895</wp:posOffset>
            </wp:positionV>
            <wp:extent cx="1988185" cy="1296670"/>
            <wp:effectExtent l="0" t="0" r="0" b="0"/>
            <wp:wrapSquare wrapText="bothSides"/>
            <wp:docPr id="3" name="Afbeeld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Hoek 50 herhaling 0 zonnestraal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hiermee je lege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tube 1 het paardenhoofd en plak die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ie aan de linker kan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ilter Zero-Fritillary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FM Tile Tools Blend Embossing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doe dit filter tweemaal zet deze laag in je lagenpakket op 2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je onderste laag actief en neem tube twe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opieer die 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110 procen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in je lagen pakket op 3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ctiveer de bovenst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tube drie de Indiaan en zet die aan de rechter kan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ver de rand heen zoals op de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878455</wp:posOffset>
            </wp:positionH>
            <wp:positionV relativeFrom="page">
              <wp:posOffset>8749665</wp:posOffset>
            </wp:positionV>
            <wp:extent cx="1798320" cy="1800860"/>
            <wp:effectExtent l="0" t="0" r="0" b="0"/>
            <wp:wrapSquare wrapText="bothSides"/>
            <wp:docPr id="4" name="Afbeeldi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op 3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en zoek selectie 1</w:t>
      </w:r>
    </w:p>
    <w:p>
      <w:pPr>
        <w:pStyle w:val="Standard"/>
        <w:jc w:val="center"/>
        <w:rPr/>
      </w:pPr>
      <w:r>
        <w:rPr>
          <w:sz w:val="32"/>
          <w:szCs w:val="32"/>
        </w:rPr>
        <w:t>De selectie moet in het midden over de neus van het paard lop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Pas je tube daarbij aa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je verloop op lineair en vul de selectie hierme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schuining binnen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523365</wp:posOffset>
            </wp:positionH>
            <wp:positionV relativeFrom="page">
              <wp:posOffset>3392805</wp:posOffset>
            </wp:positionV>
            <wp:extent cx="3067050" cy="1786890"/>
            <wp:effectExtent l="0" t="0" r="0" b="0"/>
            <wp:wrapSquare wrapText="bothSides"/>
            <wp:docPr id="5" name="Afbeel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in je lagenpakk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 en omdraai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en zoek selectie twe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 selectie met je verloop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ag duplic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omdraai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duplic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afbeelding spiegel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mlaag samenvoeg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FM Tile Tools</w:t>
      </w:r>
      <w:bookmarkStart w:id="0" w:name="_Hlk130301294"/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lend Embossing</w:t>
      </w:r>
      <w:bookmarkEnd w:id="0"/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nog een keer de tube van h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Paardenhoofd en plak die als e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120 procent alle lagen niet gevinkt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61970</wp:posOffset>
                </wp:positionH>
                <wp:positionV relativeFrom="page">
                  <wp:posOffset>1604010</wp:posOffset>
                </wp:positionV>
                <wp:extent cx="1980565" cy="168719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0720" cy="168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1.1pt;margin-top:126.3pt;width:155.9pt;height:132.8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32"/>
          <w:szCs w:val="32"/>
        </w:rPr>
        <w:t>Als alles naar je zin staat alle lagen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oeg een rand toe van 2 pixels in je donkere kleu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les selecteren rand toevoegen 20 pixels wit selectie omkeren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Filter Simple Diamonds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anpassen Gaussiaans vervagen op 15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Greg’s Factory Output Vol.11 Pool Shadow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et de bovenste vier schuifjes op 2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omkeren slagschaduw met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23030" cy="2708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Doe dat nog een keer met -5</w:t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en zoek selectie 3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in je lagen pakket de onderste laag op het goud patroo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et deze instellingen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080895" cy="1527175"/>
            <wp:effectExtent l="0" t="0" r="0" b="0"/>
            <wp:docPr id="8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 selecti</w:t>
      </w: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 met gou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</w:t>
      </w:r>
      <w:r>
        <w:rPr>
          <w:sz w:val="32"/>
          <w:szCs w:val="32"/>
        </w:rPr>
        <w:t>n</w:t>
      </w:r>
      <w:r>
        <w:rPr>
          <w:sz w:val="32"/>
          <w:szCs w:val="32"/>
        </w:rPr>
        <w:t xml:space="preserve"> inkrimpen met 2 pixe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ruk op delet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 selectie met je verloop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lfde slagschaduw aan als eerder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H en V Dekking 30 en vervagen 5 doe dit ook met H V -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je tekst tool je goud staan nog onder zet de boven kleur op slo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schrijf Beauty in het testvak maak het passend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H en V 1 Dekking 30 Vervagen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uwe rasterlaag voor je naam of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amenvoegen alle lagen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oeg een rand van 2 pixels in je donkere kleur toe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alle lagen samenvoegen formaat wijzi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aar de maat die voor jou pas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ze les is klaa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roetjes van mapale en hopelijk tot de volgende keer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cs="Mangal"/>
      <w:kern w:val="2"/>
      <w:sz w:val="24"/>
      <w:szCs w:val="21"/>
      <w:lang w:eastAsia="zh-CN" w:bidi="hi-IN"/>
    </w:rPr>
  </w:style>
  <w:style w:type="character" w:styleId="VoettekstChar">
    <w:name w:val="Voettekst Char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09:00Z</dcterms:created>
  <dc:creator>Gebruiker</dc:creator>
  <dc:description/>
  <cp:keywords/>
  <dc:language>en-US</dc:language>
  <cp:lastModifiedBy>Annie</cp:lastModifiedBy>
  <dcterms:modified xsi:type="dcterms:W3CDTF">2023-09-20T17:09:00Z</dcterms:modified>
  <cp:revision>2</cp:revision>
  <dc:subject/>
  <dc:title/>
</cp:coreProperties>
</file>